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 xml:space="preserve">МАЛИНСЬКА МІСЬКА  РАДА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ід 07 липня 2023 року № 941</w:t>
      </w:r>
    </w:p>
    <w:p>
      <w:pPr>
        <w:pStyle w:val="Normal"/>
        <w:tabs>
          <w:tab w:val="clear" w:pos="708"/>
          <w:tab w:val="left" w:pos="495" w:leader="none"/>
          <w:tab w:val="center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Про прийняття до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мі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лізаційних та водогінних мер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уючись Законом України «Про місцеве самоврядування в Україні», Господарський кодексом України враховуючи звернення голови вуличного кооперативу щодо передачі до комунальної власності територіальної громади міста каналізаційних та водогінних мереж з подальшою передачею на баланс ТОВ «Малин Енергоінвест» з метою забезпечення їх належного утримання, міська рада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И Р І Ш И ЛА 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йняти до комунальної власності територіальної громади міста,  водогінні та</w:t>
      </w:r>
      <w:r>
        <w:rPr/>
        <w:t xml:space="preserve"> </w:t>
      </w:r>
      <w:r>
        <w:rPr>
          <w:sz w:val="28"/>
          <w:szCs w:val="28"/>
        </w:rPr>
        <w:t>каналізаційні мережі кооперативу по вул. Тургенєва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дати в господарське відання (на баланс) ТОВ «Малин Енергоінвест»   зазначені водогінні та каналізаційні мережі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  <w:tab/>
        <w:t xml:space="preserve"> ТОВ «Малин Енергоінвест» здійснити прийняття на баланс вищезазначених мереж в порядку визначеному законодавством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  <w:tab/>
        <w:t xml:space="preserve"> 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Олександр СИТАЙЛО</w:t>
      </w:r>
    </w:p>
    <w:p>
      <w:pPr>
        <w:pStyle w:val="Normal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416" w:hanging="0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Василь ПРИХОДЬ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>
      <w:sz w:val="24"/>
      <w:szCs w:val="24"/>
      <w:lang w:val="uk-UA"/>
    </w:rPr>
  </w:style>
  <w:style w:type="character" w:styleId="Style13">
    <w:name w:val="Нижні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12:00Z</dcterms:created>
  <dc:creator>WS2</dc:creator>
  <dc:description/>
  <cp:keywords/>
  <dc:language>en-US</dc:language>
  <cp:lastModifiedBy>Пользователь Windows</cp:lastModifiedBy>
  <cp:lastPrinted>2023-07-10T14:43:00Z</cp:lastPrinted>
  <dcterms:modified xsi:type="dcterms:W3CDTF">2023-07-10T11:43:00Z</dcterms:modified>
  <cp:revision>10</cp:revision>
  <dc:subject/>
  <dc:title>проект</dc:title>
</cp:coreProperties>
</file>